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o fornecimento de ALIMENTAÇÃO TRANSPORTADA, para atender as necessidades da Hospital Municipal Raul Sertã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Start w:id="0" w:name="_Hlk155182909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08145</wp:posOffset>
              </wp:positionH>
              <wp:positionV relativeFrom="paragraph">
                <wp:posOffset>21018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6.55pt;mso-position-vertical-relative:text;margin-left:331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8T17:46:00Z</dcterms:modified>
  <cp:revision>8</cp:revision>
  <dc:subject/>
  <dc:title>Ilmo Sr</dc:title>
</cp:coreProperties>
</file>